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Geneva" w:hAnsi="Geneva"/>
        </w:rPr>
      </w:pPr>
      <w:r>
        <w:rPr/>
        <w:drawing>
          <wp:inline distT="0" distB="0" distL="0" distR="0">
            <wp:extent cx="192405" cy="6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 xml:space="preserve">Have you seen 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 xml:space="preserve">a red cow 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with blue and yellow spot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that sounds  moo moo moo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 xml:space="preserve"> </w:t>
      </w:r>
      <w:r>
        <w:rPr>
          <w:b/>
        </w:rPr>
        <w:t>eating garss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Gene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Geneva" w:cs="Helvetica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